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12428432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47925430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6962120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378607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50462916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40352095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87333998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78026472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75872202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49407626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41955452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91551267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68743658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02604204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71969153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57704259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10004845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80268093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06809596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5993370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65284617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64720343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33587309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7130549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84979262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96890790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64975006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81080081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34700159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73289821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24000210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70496042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87263222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19841206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03372635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73669894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15079469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24369241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67382035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93663165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48359457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079013209"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36451439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00173054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55637950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15897216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